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Приложение№ 8  </w:t>
      </w:r>
    </w:p>
    <w:p>
      <w:pPr>
        <w:pStyle w:val="Normal"/>
        <w:tabs>
          <w:tab w:val="clear" w:pos="708"/>
          <w:tab w:val="left" w:pos="672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720" w:leader="none"/>
        </w:tabs>
        <w:jc w:val="right"/>
        <w:rPr/>
      </w:pPr>
      <w:r>
        <w:rPr/>
        <w:t>Краснинского сельского поселения</w:t>
      </w:r>
    </w:p>
    <w:p>
      <w:pPr>
        <w:pStyle w:val="Normal"/>
        <w:tabs>
          <w:tab w:val="clear" w:pos="708"/>
          <w:tab w:val="left" w:pos="6720" w:leader="none"/>
        </w:tabs>
        <w:jc w:val="right"/>
        <w:rPr/>
      </w:pPr>
      <w:r>
        <w:rPr/>
        <w:t>№</w:t>
      </w:r>
      <w:r>
        <w:rPr/>
        <w:t>24/1 от 23 декабря 2022 года</w:t>
      </w:r>
    </w:p>
    <w:p>
      <w:pPr>
        <w:pStyle w:val="Normal"/>
        <w:tabs>
          <w:tab w:val="clear" w:pos="708"/>
          <w:tab w:val="left" w:pos="6720" w:leader="none"/>
        </w:tabs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</w:t>
      </w:r>
      <w:r>
        <w:rPr>
          <w:bCs/>
          <w:sz w:val="28"/>
        </w:rPr>
        <w:t>Программа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>муниципальных внутренних заимствований Краснинского сельского поселения, направляемых на покрытие дефицита бюджета и погашение муниципальных долговых обязательств на 2023 год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Администрация  Краснинского сельского поселения в соответствии с действующим законодательством Российской Федерации, Волгоградской области и Краснинского сельского поселения  вправе привлекать кредиты, привлекаемые в бюджет поселения от других бюджетов бюджетной системы РФ, кредитных организаций, по которым  возникают долговые обязательства Краснин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Краснинского сельского поселения на 2023 год (тыс.руб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: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Источники внутреннего финансирования дефицита бюджета посе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источник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ступившими от размещения мун. ценных бумаг, номин. ст-ть которых указана в валюте РФ, и средствами, направленными на их погаш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поселением кредитами кредитных организаций в валюте РФ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поселением  в валюте РФ бюджетными кредитами, предоставленными местному бюджету другими бюджетами РФ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ёту средств местного бюджета в течение соответствующего финансового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 дефицита бюджета, в том числе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продажи акций и иных форм участия  в капитале ,находящихся в собственности Краснинского сельского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зница по средствам районного бюдже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ём средств, направляемых на исполнение мун.гарантий Краснинского сельского поселения  в случае, если исполнение гарантом  мун.гарантий ведёт к возникновению права регрессного требования гаранта к принципалу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лученными от возврата предоставленных из районного бюджета юр.лицам бюджетных кредитов и суммой предоставленных из рай.бюджета юр.лицам бюджетных кредитов в валюте РФ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, полученными от возврата предоставленных из рай.бюджета другим бюджетам бюджетной системы РФ бюджетных кредитов  и суммой предоставленных из рай.бюджета другим бюджетам бюджетной системы  РФ бюджетных кредитов в валюте РФ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sectPr>
      <w:type w:val="nextPage"/>
      <w:pgSz w:w="11906" w:h="16838"/>
      <w:pgMar w:left="1701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57:00Z</dcterms:created>
  <dc:creator>user</dc:creator>
  <dc:description/>
  <cp:keywords/>
  <dc:language>en-US</dc:language>
  <cp:lastModifiedBy>Customer</cp:lastModifiedBy>
  <cp:lastPrinted>2023-01-18T15:48:00Z</cp:lastPrinted>
  <dcterms:modified xsi:type="dcterms:W3CDTF">2023-01-18T12:48:00Z</dcterms:modified>
  <cp:revision>30</cp:revision>
  <dc:subject/>
  <dc:title>                                                                                                                                     </dc:title>
</cp:coreProperties>
</file>