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КРАСН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ИЛО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ВОЛГОГРАДСКОЙ </w:t>
      </w:r>
      <w:r>
        <w:rPr>
          <w:b/>
          <w:color w:val="000000"/>
        </w:rPr>
        <w:t>ОБЛАСТИ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48690</wp:posOffset>
                </wp:positionH>
                <wp:positionV relativeFrom="page">
                  <wp:posOffset>1623695</wp:posOffset>
                </wp:positionV>
                <wp:extent cx="6286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7.85pt;mso-position-vertical-relative:page;margin-left:74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TextBody"/>
        <w:rPr>
          <w:lang w:val="en-US" w:eastAsia="en-US"/>
        </w:rPr>
      </w:pPr>
      <w:r>
        <w:rPr/>
        <w:t xml:space="preserve">             </w:t>
      </w:r>
      <w:r>
        <w:rPr/>
        <w:t>от «23» декабря  2022 г.</w:t>
        <w:tab/>
        <w:tab/>
        <w:tab/>
        <w:tab/>
        <w:tab/>
        <w:tab/>
        <w:t xml:space="preserve">№ </w:t>
      </w:r>
      <w:r>
        <w:rPr/>
        <w:t>24/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90365</wp:posOffset>
                </wp:positionH>
                <wp:positionV relativeFrom="page">
                  <wp:posOffset>148590</wp:posOffset>
                </wp:positionV>
                <wp:extent cx="32004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11.7pt;mso-position-vertical-relative:page;margin-left:3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  бюджете Краснинского сельского  поселения на 2023 год и на плановый период          </w:t>
      </w:r>
    </w:p>
    <w:p>
      <w:pPr>
        <w:pStyle w:val="Cons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2024 и  2025 годов». (Окончательное чтени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bookmarkStart w:id="0" w:name="z2"/>
      <w:bookmarkStart w:id="1" w:name="z2"/>
      <w:bookmarkEnd w:id="1"/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характеристики  бюджета Краснинского сельского поселения   на 2023 год и на  плановый период 2024 и 2025 годов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бюджета Краснинского сельского поселения на 2023 год: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Краснинского сельского поселения в сумме 2841,349 тыс. рублей, в том числе безвозмездные поступления от других бюджетов бюджетной системы Российской Федерации в сумме  716,900 тыс. рублей;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Краснинского сельского поселения в сумме 2841,349 тыс.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 Краснинского сельского поселения  на 2024 год и на 2025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Краснинского сельского поселения на 2024 год в сумме 2677,825 тыс. рублей, в том числе безвозмездные поступления от других бюджетов бюджетной системы Российской Федерации в сумме 720,000 тыс. рублей, и на 2025 год в сумме 2630,791 тыс. рублей, в том числе безвозмездные поступления  –722,700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 бюджета Краснинского сельского   поселения на 2024 год в сумме 2677,825 тыс. рублей, в том числе условно утвержденные расходы – </w:t>
      </w:r>
      <w:r>
        <w:rPr>
          <w:rFonts w:cs="Times New Roman" w:ascii="Times New Roman" w:hAnsi="Times New Roman"/>
          <w:color w:val="000000"/>
          <w:sz w:val="24"/>
          <w:szCs w:val="24"/>
        </w:rPr>
        <w:t>67,000 тыс</w:t>
      </w:r>
      <w:r>
        <w:rPr>
          <w:rFonts w:cs="Times New Roman" w:ascii="Times New Roman" w:hAnsi="Times New Roman"/>
          <w:sz w:val="24"/>
          <w:szCs w:val="24"/>
        </w:rPr>
        <w:t>. рублей, и на 2025 год в сумме 2630,791 тыс. рублей, в том числе условно утвержденные расходы –  132,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тыс</w:t>
      </w:r>
      <w:r>
        <w:rPr>
          <w:rFonts w:cs="Times New Roman" w:ascii="Times New Roman" w:hAnsi="Times New Roman"/>
          <w:sz w:val="24"/>
          <w:szCs w:val="24"/>
        </w:rPr>
        <w:t>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В состав источников внутреннего финансирования дефицита бюджета на 2023 год и плановый период 2024 и 2025 годов включаются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 и средствами, направленными на их погашение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источники внутреннего финансирования дефицита местного бюджет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Краснинского сельского поселения на 2023 год 0,  профицит  0,  дефицит бюджета на 2024 год  0,  профицит  0,  дефицит бюджета  на 2025 год 0, профицит  0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2. Муниципальный внутренний долг    Краснинского сельского поселения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бюджета Краснинского сельского поселения  по состоянию на 1 января 2024 года в сумме 0 тыс. рублей, в том числе предельный объём обязательств по муниципальным гарантиям  0 тыс.рублей; на 1 января 2025 года в сумме 0 тыс. рублей, в том числе предельный объём обязательств по муниципальным гарантиям  0 тыс.рублей; на 1 января 2026 года  в сумме 0 тыс. рублей, в том числе предельный объём обязательств по муниципальным гарантиям   0 тыс.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ём муниципального долга на 01.01.</w:t>
      </w:r>
      <w:r>
        <w:rPr>
          <w:rFonts w:cs="Times New Roman" w:ascii="Times New Roman" w:hAnsi="Times New Roman"/>
          <w:color w:val="000000"/>
          <w:sz w:val="24"/>
          <w:szCs w:val="24"/>
        </w:rPr>
        <w:t>2023 года в сумме 0 тыс.рублей, на 01.01.2024 года в сумме 0 тыс.рублей, на 01.01.2025 года в сумме 0 тыс.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едельный объём расходов на обслуживание муниципального долга на 2023 год в сумме 0 тыс. рублей.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участников бюджетного процесса  Краснинского сельского  поселения  на 2023 год и  на   плановый период 2024 и 2025 г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твердить перечень участников бюджетного процесса Краснинского сельского поселения на 2023 год и на плановый период 2024 и 2025 года согласно приложению  2 к настоящему Решению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Поступления доходов в бюджет Краснинского сельского поселения в 2023 году   и на  плановый период 2024 и 2025 годов.</w:t>
      </w:r>
    </w:p>
    <w:p>
      <w:pPr>
        <w:pStyle w:val="Normal"/>
        <w:ind w:firstLine="708"/>
        <w:jc w:val="both"/>
        <w:rPr/>
      </w:pPr>
      <w:r>
        <w:rPr/>
        <w:t xml:space="preserve">Утвердить прогноз поступлений по доходам в 2023 году и на плановый период 2024 и 2025 года согласно приложению 3 к настоящему Решению. 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Особенности  использования средств, получаемых казенными учреждениями   Краснинского сельского поселения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Главный распорядитель бюджетных средств, в ведении которого находится муниципальное казенное учреждение, вправе учитывать объемы доходов, планируемые к получению муниципальным казенным учреждением от приносящей доход деятельности учреждения, а также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, а также при формировании доходной части бюджета поселения на очередной финансовый год. Доходы, полученные муниципальным казенным учреждением от приносящей доход деятельности, поступают в бюджет поселения и используются в соответствии с решением о бюджете поселени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Бюджетные ассигнования бюджета Краснинского сельского поселения   на 2023 год и  на  плановый период 2024и 2025 годов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 классификации расходов бюджета Краснинского сельского поселения: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 и на плановый период 2024 и  2025 года согласно приложению 4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 Краснинского сельского поселения: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 и на плановый период 2024 и 2025 года согласно приложению 5 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твердить ведомственную структуру расходов бюджета Краснинского сельского поселения: на 2023 год и на плановый период 2024 и 2025 года согласно приложению 6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Утвердить «Смету доходов и расходов дорожного фонда» согласно , приложения  7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 передаваемых в бюджет Даниловского муниципального района  на осуществление переданных полномочий по внешнему муниципальному финансовому контролю на 2023 год в объеме 31,400 тыс. рублей, на плановый период 2024 года 31,200 тыс.руб. и 2025 год 31,200 тыс.руб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бюджетных ассигнований, направляемых на исполнение публичных нормативных обязательств в сумме 6,000 тыс. рублей, ежегодно на 2023 год и плановый период 2024-2025 годов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Программа муниципальных внутренних заимствований на 2023 и плановый 2024-2025 год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, направляемых на покрытие дефицита  местного бюджета и погашение муниципальных долговых обязательств Краснинского сельского поселения на 2023 год согласно приложению 8 к настоящему решению и программу муниципальных внутренних заимствований, направляемых на покрытие дефицита  местного бюджета и погашение муниципальных долговых обязательств  на 2024-2025 годы согласно приложению 9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Программа муниципальных гарантий на 2023 год и на плановый период 2024-2025 год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гарантий  согласно приложения 10.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Краснинского сельского поселения на 2023 год в сумме 90,0 тыс.рублей и  на плановый период 2024 год в сумме 20,00 тыс. рублей и 2025 год  20,0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Особенности использования бюджетных ассигнований по обеспечению деятельности органов местного самоуправления, учреждений бюджетной сферы                          Краснинского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раснинского сельского поселения не вправе принимать решения, приводящие к увеличению в 2023  году численности муниципальных служащих и работников учреждений бюджетной сферы, за исключением случаев, когда Федеральными законами от 04 июля 2003 г. № 95-ФЗ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т 22 августа 2004 г.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 О внесении изменений и дополнений в Федеральный закон "Об общих принципах организации. " </w:t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2. Особенности использования органами местного  самоуправления целевых средств, полученных от других бюджетов бюджетной системы РФ или  переданных другими бюджетами бюджетной системы РФ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12.1.</w:t>
      </w:r>
      <w:r>
        <w:rPr>
          <w:rFonts w:cs="Times New Roman" w:ascii="Times New Roman" w:hAnsi="Times New Roman"/>
          <w:sz w:val="24"/>
          <w:szCs w:val="24"/>
        </w:rPr>
        <w:t xml:space="preserve"> Не использованные в 2023 году целевые средства  Краснинского сельского поселения, подлежат использованию  в 2024 году на те же цели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2.  Неиспользованные целевые средства, потребность в которых в 2024 году отсутствует, подлежат возврату в доход соответствующего бюджета в соответствии с бюджетным законодательством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Осуществление органами местного самоуправления полномочий по решению вопросов местного значения  и переданных государственных полномочий.</w:t>
      </w:r>
    </w:p>
    <w:p>
      <w:pPr>
        <w:pStyle w:val="ConsNormal"/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едусмотреть в расходной части бюджета Краснинского сельского посел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расходы направляемые на осуществление полномочий органами местного самоуправления по решению вопросов местного значения в составе ведомственной структуры расходов бюджета Краснинского сельского поселения в 2023 году в сумме 3079,796 тыс. рублей , в 2024 году 2930,281 тыс. рублей, в 2025 году  2769,918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расходы для осуществления органами местного самоуправления отдельных государственных полномочий, переданных законами субъектов Российской Федерации в составе ведомственной структуры бюджета Краснинского сельского поселения в 2023 году в сумме 72,900 тыс. рублей, в 2024 году 76,000 тыс. рублей ,на 2025 год 78,700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едельная штатная численность муниципальных служащих Краснинского сельского  поселения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едельную штатную численность муниципальных служащих Краснинского сельского поселения, содержание которых осуществляется за счет средств бюджета Краснинского сельского поселения, по главным распорядителям бюджетных средств на 2023 год согласно приложению 11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b/>
          <w:lang w:val="en-US" w:eastAsia="en-US"/>
        </w:rPr>
        <w:t>15. Индексация  заработной платы</w:t>
      </w:r>
      <w:r>
        <w:rPr>
          <w:lang w:val="en-US"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 w:eastAsia="en-US"/>
        </w:rPr>
        <w:t>Произвести индексацию заработной пласты на 1,08 % с 01 января 2023 года.</w:t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 w:eastAsia="en-US"/>
        </w:rPr>
        <w:t>Настоящее Решение вступает в силу с 01 января 2023 года и подлежит обнародованию.</w:t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</w:rPr>
            </w:pPr>
            <w:r>
              <w:rPr/>
              <w:t xml:space="preserve">Глава Краснинского сельского  поселения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 xml:space="preserve">В.В.Быч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22:00Z</dcterms:created>
  <dc:creator>Киреев </dc:creator>
  <dc:description/>
  <cp:keywords/>
  <dc:language>en-US</dc:language>
  <cp:lastModifiedBy>Customer</cp:lastModifiedBy>
  <cp:lastPrinted>2023-01-23T10:12:00Z</cp:lastPrinted>
  <dcterms:modified xsi:type="dcterms:W3CDTF">2023-01-23T07:36:00Z</dcterms:modified>
  <cp:revision>227</cp:revision>
  <dc:subject/>
  <dc:title>Руководителям законодательных</dc:title>
</cp:coreProperties>
</file>