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раснинского сель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№</w:t>
      </w:r>
      <w:r>
        <w:rPr>
          <w:sz w:val="22"/>
          <w:szCs w:val="22"/>
        </w:rPr>
        <w:t>24/1    от   «23 декабря  2022г</w:t>
      </w:r>
      <w:r>
        <w:rPr/>
        <w:t>.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участников бюджетного процесса в Краснинском сельском поселении  на 2023 год и на плановый период 2024 и  2025  годов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депутатов Администрации Краснинского сельского поселения Даниловского муниципального района Волгоградской области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раснинского сельского пос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Краснинского сельского поселения Даниловского муниципального района Волгоградской обла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№4 УФК по Волгоградской обла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администраторы (администраторы) доходов бюджета </w:t>
            </w:r>
            <w:r>
              <w:rPr>
                <w:sz w:val="28"/>
              </w:rPr>
              <w:t>Краснинского сельского пос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распорядители (распорядители) бюджетных средств </w:t>
            </w:r>
            <w:r>
              <w:rPr>
                <w:sz w:val="28"/>
              </w:rPr>
              <w:t>Краснинского сельского поселе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(администраторы) источников финансирования дефицита бюджета Краснинского сельского поселения.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и бюджетных средств  </w:t>
            </w:r>
            <w:r>
              <w:rPr>
                <w:sz w:val="28"/>
              </w:rPr>
              <w:t>Краснинского сельского поселения Даниловского муниципального района Волгоградской обла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 Р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Даниловского муниципаль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о- счетная палата </w:t>
            </w:r>
            <w:r>
              <w:rPr>
                <w:sz w:val="28"/>
              </w:rPr>
              <w:t xml:space="preserve">Данил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right" w:pos="8347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Волгоградской области</w:t>
              <w:tab/>
            </w:r>
          </w:p>
        </w:tc>
      </w:tr>
    </w:tbl>
    <w:p>
      <w:pPr>
        <w:pStyle w:val="Normal"/>
        <w:tabs>
          <w:tab w:val="clear" w:pos="708"/>
          <w:tab w:val="left" w:pos="2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18:00Z</dcterms:created>
  <dc:creator>NKolja</dc:creator>
  <dc:description/>
  <cp:keywords/>
  <dc:language>en-US</dc:language>
  <cp:lastModifiedBy>Customer</cp:lastModifiedBy>
  <cp:lastPrinted>2021-09-20T12:56:00Z</cp:lastPrinted>
  <dcterms:modified xsi:type="dcterms:W3CDTF">2023-01-18T11:40:00Z</dcterms:modified>
  <cp:revision>52</cp:revision>
  <dc:subject/>
  <dc:title>Приложение №____</dc:title>
</cp:coreProperties>
</file>