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№ 9 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Совета депутатов                                                                                                                            </w:t>
        <w:tab/>
        <w:t xml:space="preserve">  </w:t>
        <w:tab/>
        <w:tab/>
        <w:tab/>
        <w:tab/>
        <w:tab/>
        <w:tab/>
        <w:tab/>
        <w:tab/>
        <w:tab/>
        <w:t xml:space="preserve">  Краснинского сельского                                    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ab/>
        <w:t>поселения № от  ноября 2022г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Программа муниципальных внутренних заимствований Краснинского сельского поселения, направляемых на покрытие дефицита бюджета и погашение муниципальных долговых обязательств на плановый период  2024-2025 годы.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ция  Краснинского сельского поселения в соответствии с действующим законодательством Российской Федерации, Волгоградской области и Краснинского сельского поселения  вправе привлекать кредиты , привлекаемые в бюджет поселения от других бюджетов бюджетной системы РФ, кредитных организаций, по которым  возникают долговые обязательства Краснин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аснинского сельского поселения на плановый период 2024-2025 годы</w:t>
      </w:r>
      <w:r>
        <w:rPr/>
        <w:t xml:space="preserve"> (тыс.руб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26"/>
        <w:gridCol w:w="1844"/>
      </w:tblGrid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/>
        <w:t>Источники внутреннего финансирования дефицита бюджета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088"/>
        <w:gridCol w:w="1801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сточник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. ценных бумаг, номин. ст-ть которых указана в валюте РФ, и средствами, направленными на их погаш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кредитами кредитных организаций в валюте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 в валюте РФ бюджетными кредитами, предоставленными местному бюджету другими бюджетами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местного бюджета в течение соответствующего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 дефицита бюджета, в том числ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акций и иных форм участия  в капитале находящихся в собственности Краснинского сельского по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зница по средствам районного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средств, направляемых на исполнение мун.гарантий Краснинского сельского поселения  в случае, если исполнение гарантом  мун.гарантий ведёт к возникновению права регрессного требования гаранта к принципалу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онного бюджета юр.лицам бюджетных кредитов и суммой предоставленных из рай.бюджета юр.лицам бюджетных кредитов в валюте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.бюджета другим бюджетам бюджетной системы РФ бюджетных кредитов  и суммой предоставленных из рай.бюджета другим бюджетам бюджетной системы  РФ бюджетных кредитов в валюте РФ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по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7:00Z</dcterms:created>
  <dc:creator>user</dc:creator>
  <dc:description/>
  <cp:keywords/>
  <dc:language>en-US</dc:language>
  <cp:lastModifiedBy>Customer</cp:lastModifiedBy>
  <cp:lastPrinted>2019-10-17T15:37:00Z</cp:lastPrinted>
  <dcterms:modified xsi:type="dcterms:W3CDTF">2022-11-14T10:00:00Z</dcterms:modified>
  <cp:revision>18</cp:revision>
  <dc:subject/>
  <dc:title>Приложение№ 14  к решению</dc:title>
</cp:coreProperties>
</file>