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РАСН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ИЛ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ВОЛГОГРАДСКОЙ </w:t>
      </w:r>
      <w:r>
        <w:rPr>
          <w:b/>
          <w:color w:val="000000"/>
        </w:rPr>
        <w:t>ОБЛАСТ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48690</wp:posOffset>
                </wp:positionH>
                <wp:positionV relativeFrom="page">
                  <wp:posOffset>1623695</wp:posOffset>
                </wp:positionV>
                <wp:extent cx="6286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7.85pt;mso-position-vertical-relative:page;margin-left:74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ЕКТ  РЕШЕНИЯ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sz w:val="28"/>
        </w:rPr>
      </w:pPr>
      <w:r>
        <w:rPr>
          <w:sz w:val="28"/>
        </w:rPr>
        <w:t>от « »            2022 г.</w:t>
        <w:tab/>
        <w:tab/>
        <w:tab/>
        <w:tab/>
        <w:tab/>
        <w:tab/>
        <w:t xml:space="preserve">№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/>
      </w:pPr>
      <w:r>
        <w:rPr>
          <w:b/>
          <w:sz w:val="28"/>
        </w:rPr>
        <w:t xml:space="preserve">«О  бюджете Краснинского сельского  поселения на 2023 год и на плановый период 2024 и  2025 годов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bookmarkStart w:id="0" w:name="z2"/>
      <w:bookmarkStart w:id="1" w:name="z2"/>
      <w:bookmarkEnd w:id="1"/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Краснинского сельского поселения   на 2023 год и на  плановый период 2024 и 2025 годов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Краснинского сельского поселения на 2023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Краснинского сельского поселения в сумме 3152,696 тыс. рублей, в том числе безвозмездные поступления от других бюджетов бюджетной системы Российской Федерации в сумме  716,9 тыс. рублей;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Краснинского сельского поселения в сумме 3152,696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 Краснинского сельского поселения  на 2024 год и на 2025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Краснинского сельского поселения на 2024 год в сумме 3006,281 тыс. рублей, в том числе безвозмездные поступления от других бюджетов бюджетной системы Российской Федерации в сумме 720,0 тыс. рублей, и на 2025 год в сумме 2848,618 тыс. рублей, в том числе безвозмездные поступления   722,700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Краснинского сельского   поселения на 2024 год в сумме 3006,281 тыс. рублей, в том числе условно утвержденные расходы – 76</w:t>
      </w:r>
      <w:r>
        <w:rPr>
          <w:rFonts w:cs="Times New Roman" w:ascii="Times New Roman" w:hAnsi="Times New Roman"/>
          <w:color w:val="000000"/>
          <w:sz w:val="24"/>
          <w:szCs w:val="24"/>
        </w:rPr>
        <w:t>,0 тыс</w:t>
      </w:r>
      <w:r>
        <w:rPr>
          <w:rFonts w:cs="Times New Roman" w:ascii="Times New Roman" w:hAnsi="Times New Roman"/>
          <w:sz w:val="24"/>
          <w:szCs w:val="24"/>
        </w:rPr>
        <w:t>. рублей, и на 2025 год в сумме 2848,618 тыс. рублей, в том числе условно утвержденные расходы –  143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тыс</w:t>
      </w:r>
      <w:r>
        <w:rPr>
          <w:rFonts w:cs="Times New Roman" w:ascii="Times New Roman" w:hAnsi="Times New Roman"/>
          <w:sz w:val="24"/>
          <w:szCs w:val="24"/>
        </w:rPr>
        <w:t>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состав источников внутреннего финансирования дефицита бюджета на 2023 год и плановый период 2024 и 2025 годов включаютс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 и средствами, направленными на их погашение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источники внутреннего финансирования дефицита местного бюджет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Краснинского сельского поселения на 2023 год-0, профицит -0, дефицит бюджета на 2024 год-0, профицит -0, дефицит бюджета  на 2025 год-0, профицит -0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. Муниципальный внутренний долг    Краснинского сельского поселения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бюджета Краснинского сельского поселения  по состоянию на 1 января 2024 года в сумме 0 тыс. рублей, в том числе предельный объём обязательств по муниципальным гарантиям – 0 тыс.рублей; на 1 января 2025 года в сумме 0 тыс. рублей, в том числе предельный объём обязательств по муниципальным гарантиям – 0 тыс.рублей; на 1 января 2026 года  в сумме 0 тыс. рублей, в том числе предельный объём обязательств по муниципальным гарантиям – 0 тыс.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ём муниципального долга на 01.01.</w:t>
      </w:r>
      <w:r>
        <w:rPr>
          <w:rFonts w:cs="Times New Roman" w:ascii="Times New Roman" w:hAnsi="Times New Roman"/>
          <w:color w:val="000000"/>
          <w:sz w:val="24"/>
          <w:szCs w:val="24"/>
        </w:rPr>
        <w:t>2023 года в сумме 0 тыс.рублей, на 01.01.2024 года в сумме 0 тыс.рублей, на 01.01.2025 года в сумме 0 тыс.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ый объём расходов на обслуживание муниципального долга на 2023 год в сумме 0 тыс. рублей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Главные администраторы доходов и администраторы источников внутреннего финансирования дефицита бюджета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Утвердить перечень главных администраторов доходов бюджета Краснинского сельского поселения - органов местного самоуправления согласно приложению 1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3.2. </w:t>
      </w: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финансирования дефицита бюджета Краснинского сельского поселения - органов местного самоуправления согласно приложению 2  к настоящему Решению.</w:t>
      </w:r>
    </w:p>
    <w:p>
      <w:pPr>
        <w:pStyle w:val="Cons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Поступления доходов в бюджет Краснинского сельского поселения в 2023 году   и на  плановый период 2024 и 2025 годов.</w:t>
      </w:r>
    </w:p>
    <w:p>
      <w:pPr>
        <w:pStyle w:val="Normal"/>
        <w:ind w:firstLine="708"/>
        <w:jc w:val="both"/>
        <w:rPr/>
      </w:pPr>
      <w:r>
        <w:rPr/>
        <w:t xml:space="preserve">Утвердить прогноз поступлений по доходам в 2023 году и на плановый период 2024 и 2025 года согласно приложению 3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Особенности  использования средств, получаемых казенными учреждениями   Краснинского сельского поселения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Главный распорядитель бюджетных средств, в ведении которого находится муниципальное казенное учреждение, вправе учитывать объемы доходов, планируемые к получению муниципальным казенным учреждением от приносящей доход деятельности учреждения, а также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, а также при формировании доходной части бюджета поселения на очередной финансовый год. Доходы, полученные муниципальным казенным учреждением от приносящей доход деятельности, поступают в бюджет поселения и используются в соответствии с решением о бюджете поселен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Бюджетные ассигнования бюджета Краснинского сельского поселения   на 2023 год и  на  плановый период 2024 и 2025 годов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бюджета Краснинского сельского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 и на плановый период 2024 и  2025 года согласно приложению 4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Краснинского сельского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 и на плановый период 2024 и 2025 года согласно приложению 5 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едомственную структуру расходов бюджета Краснинского сельского поселени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 и на плановый период 2024 и 2025 года согласно приложению  6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твердить «Смету доходов и расходов дорожного фонда» согласно , приложению 7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 передаваемых в бюджет Даниловского муниципального района  на осуществление переданных полномочий по внешнему муниципальному финансовому контролю на 2023 год в объеме 31,4 тыс. рублей, 2024 год 31,2 тыс.рублей, 2025 год 31,2 тыс.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 в сумме 6,0 тыс. рублей, ежегодно на 2023 год и плановый период 2024-2025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грамма муниципальных внутренних заимствований на 2023 и плановый 2024-2025 год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, направляемых на покрытие дефицита  местного бюджета и погашение муниципальных долговых обязательств Краснинского сельского поселения на 2023 год согласно приложению 8 к настоящему решению и программу муниципальных внутренних заимствований, направляемых на покрытие дефицита  местного бюджета и погашение муниципальных долговых обязательств  на 2024-2025 годы согласно приложению 9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Программа муниципальных гарантий на 2023 год и на плановый период 2024-2025 год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 согласно приложения 10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Краснинского сельского поселения на 2023 год в сумме 90,0 тыс.рублей и  на плановый период 2024 год в сумме 20,00 тыс. рублей и 2025 год – 20,0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Особенности использования бюджетных ассигнований по обеспечению деятельности органов местного самоуправления, учреждений бюджетной сферы                          Краснинс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снинского сельского поселения не вправе принимать решения, приводящие к увеличению в 2023  году численности муниципальных служащих и работников учреждений бюджетной сферы, за исключением случаев, когда Федеральными законами от 04 июля 2003 г. № 95-ФЗ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22 августа 2004 г.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 О внесении изменений и дополнений в Федеральный закон "Об общих принципах организации. "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Осуществление органами местного самоуправления полномочий по решению вопросов местного значения  и переданных государственных полномочий.</w:t>
      </w:r>
    </w:p>
    <w:p>
      <w:pPr>
        <w:pStyle w:val="Cons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усмотреть в расходной части бюджета Краснинского сельского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сходы для осуществления органами местного самоуправления отдельных государственных полномочий, переданных законами субъектов Российской Федерации в составе ведомственной структуры бюджета Краснинского сельского поселения в 2023 году в сумме 72,9 тыс. рублей, в 2024 году 76,0 тыс. рублей ,на 2025 год 78,7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едельная штатная численность муниципальных служащих Краснинского сельского  поселен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едельную штатную численность муниципальных служащих Краснинского сельского поселения, содержание которых осуществляется за счет средств бюджета Краснинского сельского поселения, по главным распорядителям бюджетных средств на 2023 год согласно приложению 11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>14. Индексация  заработной платы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 w:eastAsia="en-US"/>
        </w:rPr>
        <w:t>Произвести индексацию заработной платы  с 01 января 2023 года.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 w:eastAsia="en-US"/>
        </w:rPr>
        <w:t>Настоящее Решение вступает в силу с 01 января 2023 года и подлежит обнародованию.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 xml:space="preserve">Глава Краснинского сельского  поселения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.В.Быч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54:00Z</dcterms:created>
  <dc:creator>Киреев </dc:creator>
  <dc:description/>
  <cp:keywords/>
  <dc:language>en-US</dc:language>
  <cp:lastModifiedBy>Customer</cp:lastModifiedBy>
  <cp:lastPrinted>2022-11-14T13:33:00Z</cp:lastPrinted>
  <dcterms:modified xsi:type="dcterms:W3CDTF">2022-11-14T10:35:00Z</dcterms:modified>
  <cp:revision>39</cp:revision>
  <dc:subject/>
  <dc:title>Руководителям законодательных</dc:title>
</cp:coreProperties>
</file>