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>
          <w:trHeight w:val="1279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риложение 2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 xml:space="preserve">к решению Совета депутатов Краснинского сельского поселения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№            </w:t>
            </w:r>
            <w:r>
              <w:rPr/>
              <w:t>от «   »  ноября  2022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>
          <w:b/>
          <w:bCs/>
          <w:sz w:val="20"/>
        </w:rPr>
        <w:t>ПЕРЕЧЕНЬ ГЛАВНЫХ АДМИНИСТРАТОРОВ ИСТОЧНИКОВ ВНУТРЕННЕГО ФИНАНСИРОВАНИЯ ДЕФИЦИТА БЮДЖЕТА  КРАСНИНСКОГО 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3 год и на плановый период 2024 и 2025год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Красн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НН 3404002680, КПП 3404010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олуч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олучение кредитов от других  бюджетов бюджетной системы Российской Федерации бюджетом сельского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1 01 10 0000 5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Увеличение остатков денежных средств финансового резерва  бюджета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2 10 0000 52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Увеличение прочих остатков средств бюджета сельского поселения, временно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1 01 10 0000 6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Уменьшение остатков денежных средств финансового резерва бюджета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1 02 10 0000 62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Уменьшение остатков средств финансового резерва бюджета сельского поселения,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Уменьшение прочих остатков денежных средств бюджета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2 10 0000 62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Уменьшение прочих остатков средств бюджета сельского поселения, временно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10 0000 64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озврат бюджетных кредитов, предоставленных юридическим лицам из бюджета сельского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 05 02 10 0000 64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а сельского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10 0000 54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 xml:space="preserve">Возврат бюджетных кредитов юридическим лицам из бюджетов сельских поселений в валюте Российской Федер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 00 10 0000 7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Привлечение прочих источников внутреннего финансирования дефицита бюджета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10 0000 8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огашение обязательств за счет прочих источников внутреннего финансирования дефицита бюджета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26:00Z</dcterms:created>
  <dc:creator>Надежда</dc:creator>
  <dc:description/>
  <cp:keywords/>
  <dc:language>en-US</dc:language>
  <cp:lastModifiedBy>Customer</cp:lastModifiedBy>
  <cp:lastPrinted>2022-11-14T11:25:00Z</cp:lastPrinted>
  <dcterms:modified xsi:type="dcterms:W3CDTF">2022-11-14T08:25:00Z</dcterms:modified>
  <cp:revision>55</cp:revision>
  <dc:subject/>
  <dc:title>Приложение №1</dc:title>
</cp:coreProperties>
</file>