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Программа муниципальных гарантий Краснинского сельского поселения Даниловского муниципального района Волгоградской области в валюте Российской Федерации на 2023 год и на плановый период 2024 и 2025 годов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Программа муниципальных гарантий Краснинского сельского поселения 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Даниловского муниципального района  Волгоградской области на 2023 год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36"/>
        <w:gridCol w:w="1860"/>
        <w:gridCol w:w="1848"/>
        <w:gridCol w:w="1677"/>
        <w:gridCol w:w="2021"/>
      </w:tblGrid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гарант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Категория (наимен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инцип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Объем гарантий по направлению (цел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Сумма представляемой в 2021 году гарант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Общий объем гарантий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*Общий объем бюджетных ассигнований на исполнение гарантий по возможным гарантийным случаям в 2022 году за счет источников финансирования дефицита местного бюджета составляет 0 тыс. рублей.</w:t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Программа муниципальных гарантий Краснинского сельского поселения 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Даниловского муниципального района  Волгоградской области на 2024 год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677"/>
        <w:gridCol w:w="2021"/>
      </w:tblGrid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гарант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Категория (наимен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инцип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Объем гарантий по направлению (цел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Сумма представляемой в 2022 году гарант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Общий объем гарантий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*Общий объем бюджетных ассигнований на исполнение гарантий по возможным гарантийным случаям в 2023 году за счет источников финансирования дефицита местного бюджета составляет 0 тыс. рублей.</w:t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Программа муниципальных гарантий Краснинского сельского поселения 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Даниловского муниципального района  Волгоградской области на 2025 год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36"/>
        <w:gridCol w:w="1860"/>
        <w:gridCol w:w="1848"/>
        <w:gridCol w:w="1677"/>
        <w:gridCol w:w="2021"/>
      </w:tblGrid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гарант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Категория (наимен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инцип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Объем гарантий по направлению (цел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Сумма представляемой в 2023 году гарант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Общий объем гарантий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*Общий объем бюджетных ассигнований на исполнение гарантий по возможным гарантийным случаям в 2024 году за счет источников финансирования дефицита местного бюджета составляет 0 тыс. рублей.</w:t>
      </w:r>
    </w:p>
    <w:sectPr>
      <w:type w:val="nextPage"/>
      <w:pgSz w:orient="landscape" w:w="16838" w:h="11906"/>
      <w:pgMar w:left="1134" w:right="1134" w:gutter="0" w:header="0" w:top="615" w:footer="0" w:bottom="14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40:00Z</dcterms:created>
  <dc:creator>KS</dc:creator>
  <dc:description/>
  <dc:language>en-US</dc:language>
  <cp:lastModifiedBy/>
  <cp:lastPrinted>2022-10-26T15:54:00Z</cp:lastPrinted>
  <dcterms:modified xsi:type="dcterms:W3CDTF">2022-10-26T12:55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