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ЛАВЫ КРАСНИН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НИЛОВСКОГО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7. 2022 года                                                              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 утверждении отчета об исполнении  бюджета Краснинского сельского поселения за 1 полугодие 2022 го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й   отчет об исполнении бюджета Краснинского сельского поселения за 1 полугодие 2022 года и сведения о численности муниципальных служащих и работников муниципальных казенных учреждений, с указанием фактических затрат на их денежное содержание за 1 полугодие 2022 год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Направить отчет об исполнении бюджета за 1 полугодие 2022 года  в Совет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е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В. В. Бы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25:00Z</dcterms:created>
  <dc:creator>Татьяна</dc:creator>
  <dc:description/>
  <cp:keywords/>
  <dc:language>en-US</dc:language>
  <cp:lastModifiedBy>Customer</cp:lastModifiedBy>
  <cp:lastPrinted>2021-08-06T12:33:00Z</cp:lastPrinted>
  <dcterms:modified xsi:type="dcterms:W3CDTF">2022-07-08T10:17:00Z</dcterms:modified>
  <cp:revision>55</cp:revision>
  <dc:subject/>
  <dc:title> </dc:title>
</cp:coreProperties>
</file>