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к 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9   от 29 апреля 2022 года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ОТЧЕТ ПО ПРОГРАММ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Краснинского сельского поселения Даниловского муниципального района, направляемых на покрытие дефицита  бюджета и погашение муниципальных долговых обязательств </w:t>
      </w:r>
    </w:p>
    <w:p>
      <w:pPr>
        <w:pStyle w:val="Heading4"/>
        <w:rPr>
          <w:b w:val="false"/>
          <w:b w:val="false"/>
          <w:bCs w:val="false"/>
        </w:rPr>
      </w:pPr>
      <w:r>
        <w:rPr/>
        <w:t xml:space="preserve"> </w:t>
      </w:r>
      <w:r>
        <w:rPr/>
        <w:t>за 2021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Администрация Краснинского сельского поселения Даниловского муниципального района в соответствии с действующим законодательством Российской Федерации, Волгоградской области и Краснинское сельское  поселение  вправе привлекать кредиты, привлекаемые в бюджет  поселения от других бюджетов бюджетной системы Российской Федерации, кредитных организаций, по которым возникают долговые обязательства Краснинского сельского поселения Даниловского муниципального район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Краснинского сельского поселения на  2021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тыс. рублей</w:t>
      </w:r>
    </w:p>
    <w:tbl>
      <w:tblPr>
        <w:tblW w:w="91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587"/>
        <w:gridCol w:w="258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795"/>
        <w:gridCol w:w="179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полученными и погашенными поселением кредитами кредитных организаций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полученными и погашенными поселе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5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76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,5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,76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40:00Z</dcterms:created>
  <dc:creator>Наташа</dc:creator>
  <dc:description/>
  <cp:keywords/>
  <dc:language>en-US</dc:language>
  <cp:lastModifiedBy>Customer</cp:lastModifiedBy>
  <cp:lastPrinted>2022-04-28T09:28:00Z</cp:lastPrinted>
  <dcterms:modified xsi:type="dcterms:W3CDTF">2022-04-28T06:29:00Z</dcterms:modified>
  <cp:revision>40</cp:revision>
  <dc:subject/>
  <dc:title>Приложение №5</dc:title>
</cp:coreProperties>
</file>