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РАС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  29.04.2022г                                                                                        №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исполнении бюджета Красн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овет  депутатов Красн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раснинского сельского поселения за 2021 год по доходам в сумме 2875,974 рублей по расходам в сумме 3549,740 тыс.рублей с дефицитом  бюджета в сумме 673,766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сполнение по доходам бюджета Краснинского сельского поселения за 2021 год согласно приложению №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расходам по разделам, подразделам бюджетной классификации Российской Федерации бюджета Краснинского сельского поселения за 2021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сполнение по ведомственной  классификации  расходов бюджета Краснинского сельского поселения за 2021 год согласно приложению № 3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отчет о расходовании средств резервного фонда Краснинского сельского поселения за 2021 год согласно приложению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исполнение по источникам финансирования дефицита бюджета Краснинского сельского поселения за 2021 год согласно приложению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тчет по программе муниципальных внутренних заимствований Краснинского сельского поселения за 2021 год согласно приложению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атную численность Администрации Краснинского сельского поселения за 2021 год согласно приложению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чет о состоянии внутреннего муниципального долга в Краснинском  сельском поселении за 2021 год  согласно приложению №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нение</w:t>
      </w:r>
      <w:r>
        <w:rPr>
          <w:sz w:val="28"/>
          <w:szCs w:val="28"/>
        </w:rPr>
        <w:t xml:space="preserve"> по расходам, направляемым на осуществление полномочий органов местного самоуправления по решению вопросов местного значения в составе ведомственной структуры расходов бюджета поселения за 2021 год в сумме 3491,04 тыс.рублей, по расходам для осуществления органами местного самоуправления отдельных государственных полномочий, переданных законами субъекта Российской Федерации в составе ведомственной структуры расходов бюджета Краснинского сельского поселения за 2021 год в сумме 58,7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 В. Бы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5:00Z</dcterms:created>
  <dc:creator>Татьяна</dc:creator>
  <dc:description/>
  <cp:keywords/>
  <dc:language>en-US</dc:language>
  <cp:lastModifiedBy>Customer</cp:lastModifiedBy>
  <cp:lastPrinted>2022-04-28T09:19:00Z</cp:lastPrinted>
  <dcterms:modified xsi:type="dcterms:W3CDTF">2022-04-28T06:20:00Z</dcterms:modified>
  <cp:revision>76</cp:revision>
  <dc:subject/>
  <dc:title> </dc:title>
</cp:coreProperties>
</file>