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№ </w:t>
      </w:r>
      <w:r>
        <w:rPr/>
        <w:t>8 от 30.04.2021 г.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ОТЧЕТ ПО ПРОГРАМ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Краснинского сельского поселения Даниловского муниципального района, направляемых на покрытие дефицита  бюджета и погашение муниципальных долговых обязательств </w:t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 </w:t>
      </w:r>
      <w:r>
        <w:rPr/>
        <w:t>за 2020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Администрация Краснинского сельского поселения Даниловского муниципального района в соответствии с действующим законодательством Российской Федерации, Волгоградской области и Краснинское сельское  поселение  вправе привлекать кредиты, привлекаемые в бюджет  поселения от других бюджетов бюджетной системы Российской Федерации, кредитных организаций, по которым возникают долговые обязательства Краснинского сельского поселения Даниловского муниципального район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Краснинского сельского поселения на  2020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1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7"/>
        <w:gridCol w:w="258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район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95"/>
        <w:gridCol w:w="179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поселе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поселе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40:00Z</dcterms:created>
  <dc:creator>Наташа</dc:creator>
  <dc:description/>
  <cp:keywords/>
  <dc:language>en-US</dc:language>
  <cp:lastModifiedBy>Customer</cp:lastModifiedBy>
  <cp:lastPrinted>2021-06-04T12:30:00Z</cp:lastPrinted>
  <dcterms:modified xsi:type="dcterms:W3CDTF">2021-06-04T08:30:00Z</dcterms:modified>
  <cp:revision>31</cp:revision>
  <dc:subject/>
  <dc:title>Приложение №5</dc:title>
</cp:coreProperties>
</file>