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ИЛОВ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ИЛОВСКОГО  МУНИЦИПАЛЬНОГО  РАЙОНА</w:t>
      </w:r>
    </w:p>
    <w:p>
      <w:pPr>
        <w:pStyle w:val="Normal"/>
        <w:jc w:val="center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</w:rPr>
        <w:t>ВОЛГОГРАДСКОЙ 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403371, Волгоградская область, р.п. Даниловка, ул. Центральная 7. тел./факс: 5-39-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3 февраля 2017г.                                                                                      № 1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роекта внес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Правила землеполь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застройки хутора Красный Краснинского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Данил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Волгоградской области 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соответствии  со ст.  31, 32,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5.2014 N 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 в целях приведения правил землепользования застройки сельских поселений, входящих в состав Даниловского муниципального района в соответствие с законодательством, на основании Устава Даниловского муниципального  района Волгоградской  области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ниловский районный Совет народных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 Е Ш И Л:  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Внести изменения в Правила землепользования и застройки хутора Красный Краснинского сельского поселения Даниловского муниципального района Волгоградской области, утвержденные решением совета народных депутатов Краснинского сельского поселения от  30.05.2012 года №7/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рилагаемый проект внесения изменений в Правила землепользования и застройки хутора Красный Краснинского сельского поселения Даниловского муниципального района Волгоград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опубликовать в общественно-политической газете «Даниловские вести» в установленном порядке и разместить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со дня его принят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Данил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                                                             А.В.Иорда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Утвержден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Решением Даниловского районного Совета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народных депутатов Данилов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ого района Волгоградской области</w:t>
      </w:r>
    </w:p>
    <w:p>
      <w:pPr>
        <w:pStyle w:val="Normal"/>
        <w:ind w:left="0" w:right="-3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от 03 февраля 2017 года № 1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 изменений в Правила землепользования и застройки хутора Красный Краснинского  сельского поселения Даниловского муниципального района Волгоградской области, утвержденные решением совета народных депутатов Краснинского сельского поселения от       30.05.2012 года  №7/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360" w:leader="dot"/>
        </w:tabs>
        <w:spacing w:lineRule="auto" w:line="235"/>
        <w:ind w:left="0" w:right="-6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1. Пункт1. Статьи 44. Общие положения о градостроительных регламентах и ограничениях, устанавливаемых в соответствии с законодательством Российской Федерации изложить в следующей редакции:</w:t>
      </w:r>
    </w:p>
    <w:p>
      <w:pPr>
        <w:pStyle w:val="Style17"/>
        <w:tabs>
          <w:tab w:val="clear" w:pos="708"/>
          <w:tab w:val="left" w:pos="720" w:leader="none"/>
        </w:tabs>
        <w:overflowPunct w:val="true"/>
        <w:autoSpaceDE w:val="true"/>
        <w:bidi w:val="0"/>
        <w:spacing w:lineRule="auto" w:line="230"/>
        <w:ind w:left="0" w:right="23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«1. В градостроительных регламентах в отношении земельных участков и объектов капитального строительства указываются: 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left="0" w:right="2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) виды разрешенного использования земельных участков и объектов капитального строительства: основные виды разрешенного использования; условно разрешенные виды использования; вспомогательные виды разрешенного использова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минимальные и (или) максимальные размеры земельных участков, в том числе их площадь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ельное количество этажей или предельная высота зданий, строений, соору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минимальные отступы от границ земельных участков в целях определения мес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устимого размещения зданий, строений, сооружений, за пределами которых запрещено строительство зданий, строений сооружени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максимальный процент застройки в границах земельного участка, определяем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минимальная ширина вдоль фронта улиц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максимальные выступы за красную линию балконов, эркеров, козырь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максимальные выступы за красную линию ступеней и приям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максимальная общая площадь объектов нежилого назначения на территории земельных участков в границах зон жилой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) минимальное количество машино-мест для хранения индивидуального автотранспорта на территории земельных участк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) минимальная доля озеленения территории земельных участков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auto" w:line="235" w:before="60" w:after="0"/>
        <w:ind w:left="0" w:right="8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2. РАЗДЕЛ 10. Градостроительные регламенты в отношении земельных участков и объектов капитального строительства, расположенных в пределах территориальной зо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зложить в новой редакции: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«Статья 45  Жилые зо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-16" w:hanging="0"/>
        <w:jc w:val="center"/>
        <w:rPr>
          <w:rFonts w:ascii="Arial" w:hAnsi="Arial" w:cs="Arial"/>
          <w:b/>
          <w:b/>
          <w:bCs/>
          <w:iCs/>
          <w:caps/>
        </w:rPr>
      </w:pPr>
      <w:r>
        <w:rPr>
          <w:rFonts w:cs="Arial" w:ascii="Arial" w:hAnsi="Arial"/>
          <w:b/>
          <w:bCs/>
          <w:caps/>
        </w:rPr>
        <w:t>Ж-1  Зона застройки индивидуальными жилыми домами</w:t>
      </w:r>
    </w:p>
    <w:p>
      <w:pPr>
        <w:pStyle w:val="Normal"/>
        <w:shd w:fill="FFFFFF" w:val="clear"/>
        <w:autoSpaceDE w:val="false"/>
        <w:ind w:left="0" w:right="-16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iCs/>
          <w:caps/>
        </w:rPr>
        <w:t>с возможностью ведения личного подсобного хозяйств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0" w:right="-16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</w:rPr>
        <w:t>Зона  для застройки индивидуальными жилыми домами с возможностью ведения личного подсобного хозяйства,</w:t>
      </w:r>
      <w:r>
        <w:rPr>
          <w:rFonts w:cs="Arial" w:ascii="Arial" w:hAnsi="Arial"/>
          <w:b/>
          <w:bCs/>
          <w:caps/>
        </w:rPr>
        <w:t xml:space="preserve"> </w:t>
      </w:r>
      <w:r>
        <w:rPr>
          <w:rFonts w:cs="Arial" w:ascii="Arial" w:hAnsi="Arial"/>
        </w:rPr>
        <w:t>выделена для обеспечения разрешительно-правовых условий и процедур формирования жилых кварталов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9524" w:leader="none"/>
        </w:tabs>
        <w:autoSpaceDE w:val="false"/>
        <w:ind w:left="0" w:right="-16" w:firstLine="360"/>
        <w:rPr>
          <w:rFonts w:ascii="Arial" w:hAnsi="Arial" w:cs="Arial"/>
        </w:rPr>
      </w:pPr>
      <w:r>
        <w:rPr>
          <w:rFonts w:cs="Arial" w:ascii="Arial" w:hAnsi="Arial"/>
          <w:bCs/>
          <w:spacing w:val="-2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1. 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для размещения индивидуального жилого дома (индивидуальных жилых домов) с правом содержания скота и птицы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  для размещения объектов личного подсобного хозяйства (личных подсобных хозяйств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детские сады, иные объекты дошкольного воспитания</w:t>
        <w:br/>
        <w:t xml:space="preserve">            -     школы общеобразовательные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  <w:bCs/>
        </w:rPr>
      </w:pPr>
      <w:r>
        <w:rPr>
          <w:rFonts w:cs="Arial" w:ascii="Arial" w:hAnsi="Arial"/>
        </w:rPr>
        <w:t>-</w:t>
        <w:tab/>
        <w:t xml:space="preserve">объекты торговли и обслуживания населения 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2. Вспомогатель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роения для содержания домашних животных и птиц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для занятий индивидуальной трудовой деятельность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отдельно стоящие или встроенные в жилые здания гаражи и открытые парковк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оизводственные, бытовые здания, строения и сооруж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хозяйственные построй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теплицы, оранжере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для размещения религиозных объект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пожарной охраны (гидранты, резервуары, противопожарные водоемы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лощадки для сбора мусо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3. Условно-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пункты оказания первой медицинской помощ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аптечные учреждения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здания, строения, сооружения бытового обслуживания населения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лощадки для детей, отдыха, спортивных заняти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 со спортзалами и помещениями для досуговых заняти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кафе, закусочные отдельно стоящи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объекты, связанные с отправлением культа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коммунально-бытового назнач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социаль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почтовых отделен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временные объекты торговли (павильоны розничной и мелкооптовой торговли) и обслуживания населения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-</w:t>
        <w:tab/>
        <w:t>плодовые и овощные хранилища (сооружения для хранения плодовых и овощных культур).</w:t>
      </w:r>
    </w:p>
    <w:p>
      <w:pPr>
        <w:pStyle w:val="Normal"/>
        <w:shd w:fill="FFFFFF" w:val="clear"/>
        <w:autoSpaceDE w:val="false"/>
        <w:ind w:left="0" w:right="3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200 кв. метров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– 3500 кв. метров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10 метров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ое количество этажей –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1 метр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о статьей 42;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о статьей 42.</w:t>
      </w:r>
    </w:p>
    <w:p>
      <w:pPr>
        <w:pStyle w:val="Normal"/>
        <w:shd w:fill="FFFFFF" w:val="clear"/>
        <w:autoSpaceDE w:val="false"/>
        <w:ind w:left="0" w:right="-16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0" w:right="-16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Ж-2. Зона развития жилой застрой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Зона выделена для формирования жилых районов, кварталов , а также набора услуг для населения по мере принятия решений о застройке территории органами местного самоуправления и после разработки проектов планировки территории.</w:t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524" w:leader="none"/>
        </w:tabs>
        <w:autoSpaceDE w:val="false"/>
        <w:ind w:left="0" w:right="-16" w:firstLine="360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1. 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для размещения индивидуального жилого дома (индивидуальных жилых домов) с правом содержания скота и птицы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-   для размещения объектов личного подсобного хозяйства (личных подсобных хозяйств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детские сады, иные объекты дошкольного воспитания</w:t>
        <w:br/>
        <w:t xml:space="preserve">            -     школы общеобразовательные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  <w:bCs/>
        </w:rPr>
      </w:pPr>
      <w:r>
        <w:rPr>
          <w:rFonts w:cs="Arial" w:ascii="Arial" w:hAnsi="Arial"/>
        </w:rPr>
        <w:t>-</w:t>
        <w:tab/>
        <w:t xml:space="preserve">объекты торговли и обслуживания населения 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2. Вспомогатель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роения для содержания домашних животных и птиц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для занятий индивидуальной трудовой деятельность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оизводственные, бытовые здания, строения и сооруж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хозяйственные построй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теплицы, оранжере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для размещения религиозных объект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пожарной охраны (гидранты, резервуары, противопожарные водоемы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лощадки для сбора мусо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3. Условно-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пункты оказания первой медицинской помощ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аптечные учреждения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здания, строения, сооружения бытового обслуживания населения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лощадки для детей, отдыха, спортивных заняти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кафе, закусочные отдельно стоящи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коммунально-бытового назнач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социаль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почтовых отделен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    временные объекты торговли (павильоны розничной и мелкооптовой торговли) и    обслуживания населения </w:t>
      </w:r>
    </w:p>
    <w:p>
      <w:pPr>
        <w:pStyle w:val="Normal"/>
        <w:shd w:fill="FFFFFF" w:val="clear"/>
        <w:autoSpaceDE w:val="false"/>
        <w:ind w:left="0" w:right="3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200 кв. метров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– 3500 кв. метров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10 метров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ое количество этажей – 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1 метр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о статьей 42;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о статьей 42.</w:t>
      </w:r>
    </w:p>
    <w:p>
      <w:pPr>
        <w:pStyle w:val="Normal"/>
        <w:shd w:fill="FFFFFF" w:val="clea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Статья 46 Общественно-деловые зо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900" w:right="7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aps/>
        </w:rPr>
        <w:t xml:space="preserve">Ц-1  зона центра обслуживания, деловоЙ и коммерческой </w:t>
        <w:br/>
        <w:t>активности населенного пункта (хутора)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Зона размещения объектов</w:t>
      </w:r>
      <w:r>
        <w:rPr>
          <w:rFonts w:cs="Arial" w:ascii="Arial" w:hAnsi="Arial"/>
          <w:bCs/>
          <w:caps/>
        </w:rPr>
        <w:t xml:space="preserve"> </w:t>
      </w:r>
      <w:r>
        <w:rPr>
          <w:rFonts w:cs="Arial" w:ascii="Arial" w:hAnsi="Arial"/>
        </w:rPr>
        <w:t>выделена для обеспечения разрешительно-правовых условий и процедур формирования центра поселения с преимущественным спектром обслуживающих видов недвижимости, разрешенного строительства и реконструкции объектов капитального строительства, связанных с удовлетворением периодических потребностей населения при ограничении жилых функций.</w:t>
      </w:r>
    </w:p>
    <w:p>
      <w:pPr>
        <w:pStyle w:val="Normal"/>
        <w:shd w:fill="FFFFFF" w:val="clear"/>
        <w:autoSpaceDE w:val="false"/>
        <w:ind w:left="0" w:right="106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left="0" w:right="1064" w:hanging="0"/>
        <w:rPr>
          <w:rFonts w:ascii="Arial" w:hAnsi="Arial" w:cs="Arial"/>
        </w:rPr>
      </w:pPr>
      <w:r>
        <w:rPr>
          <w:rFonts w:cs="Arial" w:ascii="Arial" w:hAnsi="Arial"/>
          <w:bCs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1. Основные виды разрешенного использования</w:t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дминистративно-деловые здания;</w:t>
        <w:br/>
        <w:t xml:space="preserve">            -      здания, строения, сооружения отделений связи, почты,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торговли (магазины, мини-рынки, рынки открытые и закрытые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объекты отдыха и развлечений (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едприятия общественного питания (столовые, кафе, закусочные, бары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птечные учрежд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здания и сооружения культурно- бытового обслуживания населения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  <w:bCs/>
        </w:rPr>
      </w:pPr>
      <w:r>
        <w:rPr>
          <w:rFonts w:cs="Arial" w:ascii="Arial" w:hAnsi="Arial"/>
        </w:rPr>
        <w:t>-</w:t>
        <w:tab/>
        <w:t>объекты органов внутренних дел.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2. Вспомогатель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встроенные в здания и пристроенные гараж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арковки перед зданиями, строениями и сооружениями деловых, культурных, обслуживающих и          коммерческих видов использов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  <w:bCs/>
        </w:rPr>
      </w:pPr>
      <w:r>
        <w:rPr>
          <w:rFonts w:cs="Arial" w:ascii="Arial" w:hAnsi="Arial"/>
        </w:rPr>
        <w:t>-</w:t>
        <w:tab/>
        <w:t>жилищно-эксплуатационные и аварийно-диспетчерские службы.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3. Условно-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, связанные с отправлением куль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пожарной охран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нтенны сотовой радиорелейной и спутниковой связ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500 кв. метр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10000 кв. метр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10 мет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предельное количество этажей – 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7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 частью 8 статьи 28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bCs/>
        </w:rPr>
        <w:t xml:space="preserve">Ц-2  </w:t>
      </w:r>
      <w:r>
        <w:rPr>
          <w:rFonts w:cs="Arial" w:ascii="Arial" w:hAnsi="Arial"/>
          <w:b/>
          <w:bCs/>
          <w:caps/>
        </w:rPr>
        <w:t>Зона Учреждений здравоохран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hd w:fill="FFFFFF" w:val="clear"/>
        <w:autoSpaceDE w:val="false"/>
        <w:ind w:left="0" w:right="1064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Cs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1 Основные виды разрешенного использования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больниц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ункты оказания первой медицинской помощ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оликлини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пте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портплощад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портзал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тделения связи, почтовые отделения, телефонные и телеграфные станц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пожарной охран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жилые дома для медицинского и обслуживающего персонал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еленые насаждения, парки, сады, аллеи, скве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.2 Условно-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больничные учреждения со специальными требованиями к размещению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магазины товаров первой необходимост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    предприятия общественного питания и бытового обслужив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временные павильоны розничной торговл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нтенны сотовой радиорелейной и спутниковой связ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, связанные с отправлением куль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тдельно стоящие или встроенные в здания гараж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тдельно стоящие или встроенные в здания гараж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ткрытые автостоян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нтенны сотовой радиорелейной и спутниковой связ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еленые насаждения, парки, сады, аллеи, скве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200 кв. метров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– не подлежит установлению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10 метров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3.   Предельное количество этажей – 3 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70%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о статьей 42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Минимальное количество машино-мест для хранения индивидуального автотранспорта на территории земельных участков - в соответствии со статьей 42.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bCs/>
        </w:rPr>
        <w:t xml:space="preserve">Ц-З. </w:t>
      </w:r>
      <w:r>
        <w:rPr>
          <w:rFonts w:cs="Arial" w:ascii="Arial" w:hAnsi="Arial"/>
          <w:b/>
          <w:bCs/>
          <w:caps/>
        </w:rPr>
        <w:t>Зона спортивно-зрелищных объект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bCs/>
        </w:rPr>
        <w:t>1.1  Основные виды разрешенного использова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универсальные спортивные и развлекательные комплексы (с трибунами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портзал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клубы многоцелевого и специализирован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портплощадки, теннисные кор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еленые насаждения, парки, сады, аллеи, скве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  Условно-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    временные павильоны розничной торговл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    предприятия общественного питания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    парковки перед зданиями, строениями, сооружениям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    открытые автостоян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    отдельно стоящие гараж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1000 кв. метров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10000 кв. метр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10 метр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ая высота зданий – 12 метров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 частью 8 статьи 28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татья 47  Производственные зоны</w:t>
      </w:r>
    </w:p>
    <w:p>
      <w:pPr>
        <w:pStyle w:val="Normal"/>
        <w:shd w:fill="FFFFFF" w:val="clear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bCs/>
        </w:rPr>
        <w:t xml:space="preserve">П-1  </w:t>
      </w:r>
      <w:r>
        <w:rPr>
          <w:rFonts w:cs="Arial" w:ascii="Arial" w:hAnsi="Arial"/>
          <w:b/>
          <w:bCs/>
          <w:caps/>
        </w:rPr>
        <w:t xml:space="preserve">Зона производственных объектов </w:t>
      </w:r>
      <w:r>
        <w:rPr>
          <w:rFonts w:cs="Arial" w:ascii="Arial" w:hAnsi="Arial"/>
          <w:b/>
          <w:bCs/>
          <w:caps/>
          <w:lang w:val="en-US"/>
        </w:rPr>
        <w:t>V</w:t>
      </w:r>
      <w:r>
        <w:rPr>
          <w:rFonts w:cs="Arial" w:ascii="Arial" w:hAnsi="Arial"/>
          <w:b/>
          <w:bCs/>
          <w:caps/>
        </w:rPr>
        <w:t xml:space="preserve"> класса вредно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Зона выделена для обеспечения разрешительно-правовых условий и процедур формирования промышленных площадок, включающих производственные предприятия без выбросов (сбросов) загрязняющих веществ, избыточных запахов, вибрации, шума и не оказывающих вредного воздействия на окружающую среду. 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.</w:t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 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площадки производственных предприятий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ласса вредности различного профил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складского назначения различного профил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технического и инженерного обеспечения предприяти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дминистративные и конторские зд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. Вспомогатель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гаражи боксового типа, автостоян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жилищно-эксплуатационных предприятий и служб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Условно-разрешенные виды использования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втозаправочные станции различного тип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временные объекты торговли (киоски, лоточная торговля, павильоны) и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общественного питания (кафе, столовые, буфеты); связанные с непосредственным обслуживанием производственных предприят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коммунально-бытов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нтенны сотовой, радиорелейной, спутниковой связ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дминистративные и конторские здания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   мусороперегрузочная стан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редельная высота зданий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</w:rPr>
        <w:t>8. максимальный класс опасности (по классификации СанПиН) объектов капитального строительства размещаемых на территории зоны – IV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aps/>
        </w:rPr>
        <w:t>П-2  Зона РАЗВИТИЯ ПРОИЗВОДСТВЕННЫХ объект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Зона выделена для формирования производственных площадок с учетом сложившейся и перспективной жилой застройкой.</w:t>
      </w:r>
    </w:p>
    <w:p>
      <w:pPr>
        <w:pStyle w:val="Normal"/>
        <w:shd w:fill="FFFFFF" w:val="clear"/>
        <w:autoSpaceDE w:val="false"/>
        <w:ind w:left="1080" w:right="106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 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площадки производственных предприятий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класса вредности различного профил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складского назначения различного профил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технического и инженерного обеспечения предприяти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дминистративные и конторские зда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. Вспомогатель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гаражи боксового типа, автостоян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жилищно-эксплуатационных предприятий и служб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Условно-разрешенные виды использования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втозаправочные станции различного тип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временные объекты торговли (киоски, лоточная торговля, павильоны) и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общественного питания (кафе, столовые, буфеты); связанные с непосредственным обслуживанием производственных предприят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коммунально-бытов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нтенны сотовой, радиорелейной, спутниковой связ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дминистративные и конторские здания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   мусороперегрузочная стан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редельная высота зданий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</w:rPr>
        <w:t>8. максимальный класс опасности (по классификации СанПиН) объектов капитального строительства размещаемых на территории зоны – IV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aps/>
        </w:rPr>
        <w:t>П-3  Зона КОММУНАЛЬНО-СКЛАДСКИХ объекто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Зона выделена для обеспечения разрешительно-правовых условий и процедур формирования промышленных районов, узлов и площадок, включающих производственные предприятия без выбросов (сбросов) загрязняющих веществ, избыточных запахов, вибрации, шума и не оказывающих вредного воздействия на окружающую среду.</w:t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.</w:t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   Виды разрешенного использования земельных участков и объектов 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  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складского назначения различного профил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 объекты оптовой торговл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гаражи и стоянки хранения грузовых автомобилей, автобус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анции технического обслуживания автомобилей, авторемонтные предприят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технического и инженерного обеспечения предприят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анитарно-технические сооружения и сооружения коммунального назнач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дминистративные и конторские зда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теплиц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 сооружения, павильоны оптовой и мелкооптовой торговл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пожарной охран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 объекты связи и телекоммуникац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зелененные территории санитарно-защитных зо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  Вспомогатель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втотранспортные предприят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гаражи боксового типа,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 улицы, дорог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  Условно-разрешенные виды использования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втозаправочные станции различного тип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временные объекты торговли (киоски, павильоны) и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общественного пита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коммунально-бытового назначе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редельная высота зданий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максимальный класс опасности (по классификации СанПиН) объектов капитального строительства размещаемых на территории зоны – 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aps/>
        </w:rPr>
        <w:t>П-4  Зона РАЗВИТИЯ КОММУНАЛЬНО-СКЛАДСКИХ объект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Зона выделена для формирования зон коммунально-складских объектов с учетом сложившейся и перспективной жилой застройкой и промышленных площадок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иды разрешенного использования земельных участков и объектов 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  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складского назначения различного профил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 объекты оптовой торговл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гаражи и стоянки хранения грузовых автомобилей, автобус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танции технического обслуживания автомобилей, авторемонтные предприят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 технического и инженерного обеспечения предприят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анитарно-технические сооружения и сооружения коммунального назнач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дминистративные и конторские зда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теплиц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 сооружения, павильоны оптовой и мелкооптовой торговл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пожарной охран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 объекты связи и телекоммуникац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зелененные территории санитарно-защитных зо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  Вспомогатель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втотранспортные предприят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гаражи боксового типа,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 улицы, дорог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  Условно-разрешенные виды использования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втозаправочные станции различного тип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временные объекты торговли (киоски, павильоны) и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общественного пита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здания, строения, сооружения коммунально-бытового назначе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редельная высота зданий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</w:rPr>
        <w:t>8. максимальный класс опасности (по классификации СанПиН) объектов капитального строительства размещаемых на территории зоны – IV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u w:val="single"/>
        </w:rPr>
        <w:t>Статья 48  Зоны рекреационного назнач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  <w:caps/>
          <w:shd w:fill="FFFF00" w:val="clear"/>
        </w:rPr>
      </w:pPr>
      <w:r>
        <w:rPr>
          <w:rFonts w:cs="Arial" w:ascii="Arial" w:hAnsi="Arial"/>
          <w:b/>
          <w:bCs/>
          <w:caps/>
          <w:shd w:fill="FFFF00" w:val="clear"/>
        </w:rPr>
      </w:r>
    </w:p>
    <w:p>
      <w:pPr>
        <w:pStyle w:val="Normal"/>
        <w:shd w:fill="FFFFFF" w:val="clear"/>
        <w:autoSpaceDE w:val="false"/>
        <w:ind w:left="0" w:right="-16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-1  Зона рекреационных и природных ландшафт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, сохранения и воспроизводства растений, обеспечение их рационального использования в пределах установленной зоны.</w:t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1080" w:right="1064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1. 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лесные массив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луг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арки, сад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ляж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портивные сооружения и игровые площад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2. Вспомогатель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элементы дизайна, скульптурно-ландшафтные композиции, малые архитектурные фор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лощадки для пикников и рыбной ловл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3. Условно-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временные павильоны розничной торговли и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редприятия общественного пит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парковки автомобиле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лощадки для мусоросборников.</w:t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– не подлежит установлению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не подлежит у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не подлежит у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ая высота зданий – 12 метр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 частью 8 статьи 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0" w:right="-16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-2  Зона санитарно-защитных насажде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Зона выделена для создания экологически чистой окружающей среды в интересах здоровья населения.</w:t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  Виды разрешенного использования земельных участков и объектов 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  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анитарно-защитные и ветрозащитные лесополос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45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45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45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не подлежит установлению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Предельная высота зданий – не подлежит у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не подлежит у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aps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 частью 8 статьи.</w:t>
      </w:r>
    </w:p>
    <w:p>
      <w:pPr>
        <w:pStyle w:val="Normal"/>
        <w:shd w:fill="FFFFFF" w:val="clear"/>
        <w:autoSpaceDE w:val="false"/>
        <w:ind w:left="0" w:right="-16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0" w:right="-16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-3  Зона развития санитарно-защитных насажде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Зона выделена для создания экологически чистой окружающей среды в интересах здоровья населения с учетом развития жилой застройки.</w:t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  Виды разрешенного использования земельных участков и объектов 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  Основ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санитарно-защитные и ветрозащитные лесополос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45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45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не подлежит установлению;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45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не подлежит установлению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Предельная высота зданий – не подлежит у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не подлежит установл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 частью 8 стать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u w:val="single"/>
        </w:rPr>
        <w:t>Статья 49  Зоны сельскохозяйственного использования</w:t>
      </w:r>
      <w:r>
        <w:rPr>
          <w:rFonts w:cs="Arial" w:ascii="Arial" w:hAnsi="Arial"/>
          <w:b/>
          <w:bCs/>
          <w:caps/>
          <w:u w:val="single"/>
        </w:rPr>
        <w:t xml:space="preserve"> </w:t>
      </w:r>
    </w:p>
    <w:p>
      <w:pPr>
        <w:pStyle w:val="Style17"/>
        <w:bidi w:val="0"/>
        <w:ind w:left="0" w:right="0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Х-1  </w:t>
      </w:r>
      <w:r>
        <w:rPr>
          <w:rFonts w:cs="Arial" w:ascii="Arial" w:hAnsi="Arial"/>
          <w:b/>
          <w:bCs/>
          <w:caps/>
        </w:rPr>
        <w:t xml:space="preserve">Зона, занятая объектами сельскохозяйственного назначени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на выделена для обеспечения организационно-правовых условий сохранения сельскохозяйственных угодий, предотвращения их занятия другими видами деятельности. Зона предназначена для выращивания сельхозпроду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1.1.Основные виды исполь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оля и участки для выращивания сельхозпродукц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луга, пастбищ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животноводческие ферм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одсобные хозяйства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 лесозащитные полосы.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  Вспомогательные виды разрешенного использова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лесозащитные полосы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хранение, ремонт и обслуживание сельскохозяйственной техник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склады ГС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  <w:b/>
        </w:rPr>
        <w:t>1.3  Условно 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 автозаправочные станции в соответствии с санитарными и противопожарными норм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редельная высота зданий – не подлежит установл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u w:val="single"/>
        </w:rPr>
        <w:t>Статья 50  Зоны инженерно-транспортной инфраструктуры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Ит - 1 </w:t>
        <w:tab/>
        <w:t>Зона, занятая инженерными сооружениям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на выделена для формирования комплексов объектов инженерной инфраструктуры хутора и для обеспечения правовых условий их эксплуат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Основные виды разрешенного использования 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napToGrid w:val="false"/>
        <w:ind w:left="0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размещения линейных объектов</w:t>
      </w:r>
    </w:p>
    <w:p>
      <w:pPr>
        <w:pStyle w:val="Normal"/>
        <w:keepLines/>
        <w:snapToGrid w:val="false"/>
        <w:ind w:left="0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размещения водонапорных башен, водомерных      узлов, водозаборных скважин</w:t>
      </w:r>
    </w:p>
    <w:p>
      <w:pPr>
        <w:pStyle w:val="Normal"/>
        <w:keepLines/>
        <w:snapToGrid w:val="false"/>
        <w:ind w:left="0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размещения электроподстанций открытого типа</w:t>
      </w:r>
    </w:p>
    <w:p>
      <w:pPr>
        <w:pStyle w:val="Normal"/>
        <w:keepLines/>
        <w:snapToGrid w:val="false"/>
        <w:ind w:left="0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размещения распределительных пунктов, трансформаторных подстанций, котельных</w:t>
      </w:r>
    </w:p>
    <w:p>
      <w:pPr>
        <w:pStyle w:val="Normal"/>
        <w:keepLines/>
        <w:snapToGrid w:val="false"/>
        <w:ind w:left="0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размещения газораспределительных пунктов</w:t>
      </w:r>
    </w:p>
    <w:p>
      <w:pPr>
        <w:pStyle w:val="Normal"/>
        <w:keepLines/>
        <w:snapToGrid w:val="false"/>
        <w:ind w:left="0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размещения объектов связи и телекоммуникаций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размещения зеленых насаждений санитарно-защитных зон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Условно разрешенные виды использования 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размещения объектов трубопроводного транспорта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размещения стоянок с гаражами боксового тип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не подлежит установлению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не подлежит установлению;;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не подлежит установлению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ая высота зданий - не подлежит установлению;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Минимальное количество машино-мест для хранения индивидуального автотранспорта на территории земельных участков - в соответствии с частью 8 статьи 28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8. Максимальный класс опасности (по классификации СанПиН) объектов капитального строительства размещаемых на территории зоны – IV».</w:t>
      </w:r>
    </w:p>
    <w:p>
      <w:pPr>
        <w:pStyle w:val="Normal"/>
        <w:tabs>
          <w:tab w:val="clear" w:pos="708"/>
          <w:tab w:val="left" w:pos="8640" w:leader="dot"/>
          <w:tab w:val="left" w:pos="9354" w:leader="none"/>
        </w:tabs>
        <w:spacing w:lineRule="auto" w:line="235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u w:val="single"/>
        </w:rPr>
        <w:t>Статья 51  Зоны специального назначения</w:t>
      </w:r>
    </w:p>
    <w:p>
      <w:pPr>
        <w:pStyle w:val="Normal"/>
        <w:shd w:fill="FFFFFF" w:val="clear"/>
        <w:autoSpaceDE w:val="false"/>
        <w:ind w:left="0" w:right="-16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0" w:right="-16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сН-1 зона кладбищ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autoSpaceDE w:val="false"/>
        <w:ind w:left="0" w:right="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Зона выделена для обеспечения разрешительно-правовых условий и процедур формирования сельских кладбищ и территорий их влияния. 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  Виды разрешенного использования земельных участков и объектов </w:t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72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1  Основные разрешенные виды использования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кладбища традиционных захоронений (действующи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аллеи, скве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 Условно разрешенные виды использ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0" w:righ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объекты, связанные с отправлением куль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лощадки для мусоросборник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парков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предельные (минимальные и (или) максимальные) размеры земельных участков, в том числе их площад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минимальная площадь земельного участка - не подлежит установл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максимальная площадь земельного участка - не подлежит установл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минимальная ширина вдоль фронта улицы – не подлежит установл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редельная высота зданий – не подлежит установл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сооружений – 3 мет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5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минимальные размеры озелененной территории земельных участков - в соответствии с частью 4 статьи 28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3. Статью 50. «Ограничения использования земельных участков и объектов капитального строительства на территории водоохранных зон»  дополнить текстом следующего содержания:</w:t>
      </w:r>
    </w:p>
    <w:p>
      <w:pPr>
        <w:pStyle w:val="Normal"/>
        <w:ind w:left="3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 момента утверждения границ зон затопления на территории муниципального образования Волгоградской области, устанавливаемых в соответствии Правилами определения границ зон затопления, подтопления, утвержденных постановлением Правительства Российской Федерации от 18.04.2014 № 360 "Об определении границ зон затопления, подтопления", Администрация при застройке территории предусматривает проведение защитных мероприятий от водных объектов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0" w:leader="dot"/>
          <w:tab w:val="left" w:pos="9354" w:leader="none"/>
        </w:tabs>
        <w:spacing w:lineRule="auto" w:line="235" w:before="60" w:after="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7">
    <w:name w:val="Îáû÷íûé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Next w:val="false"/>
      <w:keepLines/>
      <w:widowControl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overflowPunct w:val="false"/>
      <w:autoSpaceDE w:val="false"/>
      <w:spacing w:before="120" w:after="0"/>
      <w:ind w:left="0" w:right="0" w:firstLine="540"/>
      <w:jc w:val="both"/>
      <w:textAlignment w:val="baseline"/>
      <w:outlineLvl w:val="9"/>
    </w:pPr>
    <w:rPr>
      <w:rFonts w:ascii="Times New Roman" w:hAnsi="Times New Roman" w:cs="Times New Roman"/>
      <w:sz w:val="28"/>
      <w:szCs w:val="24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09:00Z</dcterms:created>
  <dc:creator>Архитектура</dc:creator>
  <dc:description/>
  <dc:language>en-US</dc:language>
  <cp:lastModifiedBy>Районный Совет</cp:lastModifiedBy>
  <dcterms:modified xsi:type="dcterms:W3CDTF">2017-02-10T07:05:00Z</dcterms:modified>
  <cp:revision>39</cp:revision>
  <dc:subject/>
  <dc:title/>
</cp:coreProperties>
</file>