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1451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36pt" filled="f" o:ole="">
            <v:imagedata r:id="rId3" o:title=""/>
          </v:shape>
          <o:OLEObject Type="Embed" ProgID="" ShapeID="ole_rId2" DrawAspect="Content" ObjectID="_172702315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КРАСН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</w:rPr>
        <w:t xml:space="preserve">ВОЛГОГРАДСКОЙ </w:t>
      </w:r>
      <w:r>
        <w:rPr>
          <w:b/>
          <w:color w:val="000000"/>
        </w:rPr>
        <w:t>ОБЛАСТИ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 xml:space="preserve">                                                          </w:t>
      </w:r>
      <w:r>
        <w:rPr>
          <w:b/>
          <w:bCs/>
          <w:sz w:val="24"/>
        </w:rPr>
        <w:t>ПРОЕКТ РЕШЕНИ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48690</wp:posOffset>
                </wp:positionH>
                <wp:positionV relativeFrom="page">
                  <wp:posOffset>1623695</wp:posOffset>
                </wp:positionV>
                <wp:extent cx="628586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26.95pt;mso-wrap-distance-left:9.05pt;mso-wrap-distance-right:9.05pt;mso-wrap-distance-top:0pt;mso-wrap-distance-bottom:0pt;margin-top:127.85pt;mso-position-vertical-relative:page;margin-left:74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TextBody"/>
        <w:rPr>
          <w:b/>
          <w:b/>
          <w:lang w:val="en-US" w:eastAsia="en-US"/>
        </w:rPr>
      </w:pPr>
      <w:r>
        <w:rPr/>
        <w:t xml:space="preserve">             </w:t>
      </w:r>
      <w:r>
        <w:rPr/>
        <w:t>от « »            2015 г.</w:t>
        <w:tab/>
        <w:tab/>
        <w:tab/>
        <w:tab/>
        <w:tab/>
        <w:tab/>
        <w:t xml:space="preserve">№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90365</wp:posOffset>
                </wp:positionH>
                <wp:positionV relativeFrom="page">
                  <wp:posOffset>148590</wp:posOffset>
                </wp:positionV>
                <wp:extent cx="3199765" cy="1370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07.95pt;mso-wrap-distance-left:9.05pt;mso-wrap-distance-right:9.05pt;mso-wrap-distance-top:0pt;mso-wrap-distance-bottom:0pt;margin-top:11.7pt;mso-position-vertical-relative:page;margin-left:329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Normal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 бюджете Краснинского сельского  поселения</w:t>
      </w:r>
    </w:p>
    <w:p>
      <w:pPr>
        <w:pStyle w:val="ConsNormal"/>
        <w:bidi w:val="0"/>
        <w:jc w:val="left"/>
        <w:rPr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6 год и на плановый период 2017 и  2018 годов». </w:t>
      </w:r>
    </w:p>
    <w:p>
      <w:pPr>
        <w:pStyle w:val="Normal"/>
        <w:tabs>
          <w:tab w:val="clear" w:pos="708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20"/>
        <w:rPr>
          <w:lang w:val="en-US" w:eastAsia="en-US"/>
        </w:rPr>
      </w:pPr>
      <w:r>
        <w:rPr>
          <w:lang w:val="en-US" w:eastAsia="en-US"/>
        </w:rPr>
      </w:r>
      <w:bookmarkStart w:id="0" w:name="z2"/>
      <w:bookmarkStart w:id="1" w:name="z2"/>
      <w:bookmarkEnd w:id="1"/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ые характеристики  бюджета Краснинского сельского поселения   на 2016 год и на  плановый период 2017 и 2018 годов: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Утвердить основные характеристики бюджета Краснинского сельского поселения на 2016 год:           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Краснинского сельского поселения в сумме 2856,5тыс. рублей, в том числе безвозмездные поступления от других бюджетов бюджетной системы Российской Федерации в сумме  1312,2 тыс. рублей;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Краснинского сельского поселения в сумме 2856,5 тыс. рублей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твердить основные характеристики бюджета  Краснинского сельского поселения  на 2017 год и на 2018 год: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Краснинского сельского поселения на 2017 год в сумме 1911,9 тыс. рублей, в том числе безвозмездные поступления от других бюджетов бюджетной системы Российской Федерации в сумме 619,6 тыс.рублей, и на 2018 год в сумме 1911,9 тыс. рублей, в том числе безвозмездные поступления  –619,6тыс. рублей;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Краснинского сельского   поселения на 2017 год в сумме1911,9 тыс. рублей, в том числе условно утвержденные расходы – 71,0 тыс. рублей, и на 2018 год в сумме 1911,9 тыс. рублей, в том числе условно утвержденные расходы –  97 тыс. рублей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В состав источников внутреннего финансирования дефицита бюджета на 2016 год и плановый период 2017 и 2018 годов включаются: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 и средствами, направленными на их погашение;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между полученными и погашенными муниципальным образованием кредитами кредитных организаций в валюте Российской Федерации ;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;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источники внутреннего финансирования дефицита местного бюджета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Краснинского сельского поселения на 2016 год-0, профицит -0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397" w:top="673" w:footer="454" w:bottom="730"/>
          <w:pgNumType w:fmt="decimal"/>
          <w:formProt w:val="false"/>
          <w:textDirection w:val="lrTb"/>
          <w:docGrid w:type="default" w:linePitch="360" w:charSpace="0"/>
        </w:sect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ый внутренний долг    Краснинского сельского поселения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бюджета Краснинского сельского поселения  по состоянию на 1 января 2016 года в сумме 0 тыс. рублей, в том числе предельный объём обязательств по муниципальным гарантиям – 0 тыс.рублей; на 1 января 2017 года в сумме 0 тыс. рублей, в том числе предельный объём обязательств по муниципальным гарантиям – 0 тыс.рублей; на 1 января 2018 года  в сумме 0 тыс. рублей, в том числе предельный объём обязательств по муниципальным гарантиям – 0 тыс.рублей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 предельный объём муниципального долга на </w:t>
      </w:r>
      <w:r>
        <w:rPr>
          <w:rFonts w:cs="Times New Roman" w:ascii="Times New Roman" w:hAnsi="Times New Roman"/>
          <w:color w:val="000000"/>
          <w:sz w:val="24"/>
          <w:szCs w:val="24"/>
        </w:rPr>
        <w:t>2016год в сумме 0 тыс.рублей, на 2017 год в сумме 0 тыс.рублей, на 2018 год в сумме 0 тыс.рублей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едельный объём расходов на обслуживание муниципального долга на 2016 год в сумме 0 тыс.рублей. 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Нормативы отчислений от уплаты налогов, пошлин,</w:t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боров и иных платежей в бюджет Краснинского сельского поселения</w:t>
      </w:r>
    </w:p>
    <w:p>
      <w:pPr>
        <w:pStyle w:val="ConsNormal"/>
        <w:bidi w:val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на 2016 год и на и на  плановый период 2017 и 2018 годов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отчислений от уплаты налогов, пошлин, сборов и иных платежей в  бюджет поселения  на 2016 год и на плановый период  2017 и 2018 годов согласно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торы доходов и администраторы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в внутреннего финансировании дефицита бюджета.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Утвердить перечень администраторов доходов бюджета Краснинского сельского поселения - органов местного самоуправления согласно приложению 2 к настоящему Решению.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твердить перечень администраторов источников финансирования дефицита бюджета Краснинского сельского поселения - органов местного самоуправления согласно приложению 3  к настоящему Решению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твердить перечень главных администраторов доходов  бюджета Краснинского сельского поселения - органов государственной власти Российской Федерации согласно приложению 4 к настоящему Решению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твердить перечень главных администраторов доходов  бюджета Краснинского сельского поселения  – органов государственной власти Волгоградской области согласно приложению 5 к настоящему Решению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Глава Краснинского сельского поселения в случае изменения в 2016 году состава и (или) функций администраторов доходов бюджета или администраторов источников финансирования дефицита бюджета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5. </w:t>
      </w:r>
      <w:r>
        <w:rPr>
          <w:b/>
        </w:rPr>
        <w:t>Перечень главных распорядителей бюджета Краснинского сельского поселения на 2016 год и  на и на  плановый период 2017 и 2018 годов 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твердить перечень главных распорядителей бюджетных средств (ГРБС) из  бюджета Краснинского сельского  поселения на 2016 год и на период до 2018 года согласно приложению  6 к настоящему Решению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 xml:space="preserve">6. </w:t>
      </w:r>
      <w:r>
        <w:rPr>
          <w:b/>
        </w:rPr>
        <w:t>Перечень участников бюджетного процесса  Краснинского сельского  поселения  на 2016 год и  на и на  плановый период 2017 и 2018 годов 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твердить перечень участников бюджетного процесса Краснинского сельского поселения на 2016 год и на период до 2018 года согласно приложению  7 к настоящему Решению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 xml:space="preserve"> </w:t>
      </w:r>
      <w:r>
        <w:rPr/>
        <w:t xml:space="preserve">7. </w:t>
      </w:r>
      <w:r>
        <w:rPr>
          <w:b/>
        </w:rPr>
        <w:t>Поступления доходов в бюджет Краснинского сельского поселения в 2016 году   и на  плановый период 2017 и 2018 годов 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Учесть в бюджете Краснинского сельского поселения поступления доходов в 2016 году и на период до 2018 года согласно приложению 8 к настоящему Решению.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     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>8.</w:t>
      </w:r>
      <w:r>
        <w:rPr>
          <w:b/>
        </w:rPr>
        <w:t>Особенности  использования средств, получаемых бюджетными учреждениями   Краснинского сельского поселения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едства, полученные бюджетными учреждениями от оказания платных услуг, от иной приносящей доход деятельности,  безвозмездные поступления от физических и юридических лиц, в том числе добровольные пожертвования отражаются на лицевом счете администрации в соответствии с требованиями бухгалтерского учета и расходуются в соответствии с Бюджетным законодательством.</w:t>
      </w:r>
    </w:p>
    <w:p>
      <w:pPr>
        <w:pStyle w:val="Con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едства, полученные от оказания платных услуг, от иной приносящей доход деятельности, безвозмездные поступления не могут направляться на покупку ценных бумаг и размещаться на депозиты в кредитных организациях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8.3.Средства в валюте Российской Федерации, поступающие во временное распоряжение бюджетных учреждений в соответствии с законодательными и иными нормативными правовыми актами Российской Федерации, учитываются на лицевом счете Администрации Краснинского сельского поселения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ные ассигнования бюджета Краснинского сельского поселения   на 2016 год и  на  плановый период 2017 и 2018 годов 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 классификации расходов бюджета Краснинского сельского поселения: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  и на период до 2018 года согласно приложению 9 к настоящему Решению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 Краснинского сельского поселения: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  и на период до 2018 года согласно приложению 10  к настоящему Решению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Утвердить ведомственную структуру расходов бюджета Краснинского сельского поселения: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 согласно приложению 11 к настоящему Решению;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-2018 годы согласно приложению 12 к настоящему Решению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Программа муниципальных внутренних заимствований на 2016 и плановый 2017-2018 год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, направляемых на покрытие дефицита  местного бюджета и погашение муниципальных долговых обязательств Краснинского сельского поселения на 2016 год согласно приложению 13 к настоящему решению и программу муниципальных внутренних заимствований , направляемых на покрытие дефицита  местного бюджета и погашение муниципальных долговых обязательств  на 2017-2018 годы согласно приложению 14 к настоящему Решению.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обенности использования бюджетных ассигнований  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 обеспечению деятельности органов местного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амоуправления, учреждений бюджетной сферы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раснинского сельского поселения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раснинского сельского поселения не вправе принимать решения, приводящие к увеличению в 2016  году численности муниципальных служащих и работников учреждений бюджетной сферы, за исключением случаев, когда Федеральными законами от 04 июля 2003 г. № 95-ФЗ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от 22 августа 2004 г.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обенности использования органами местного 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амоуправления целевых средств, переданных </w:t>
      </w:r>
    </w:p>
    <w:p>
      <w:pPr>
        <w:pStyle w:val="ConsNormal"/>
        <w:bidi w:val="0"/>
        <w:jc w:val="both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з районного бюджета.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1.  Не использованные в 2015 году целевые средства, переданные из районного бюджета в бюджет Краснинского сельского поселения, подлежат использованию  в 2016 году на те же цели.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2.  Неиспользованные целевые средства, потребность в которых в 2016 году отсутствует, подлежат возврату в доход районного бюджета.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от 06 октября 2003 г.                № 131-ФЗ "Об общих принципах организации местного самоуправления в Российской Федерации" и другими нормативными правовыми актами муниципальным образованиям Российской Федерации устанавливаются дополнительные полномочия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89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.Осуществление органами местного самоуправления полномочий по решению вопросов местного значения  и переданных государственных полномочий.</w:t>
      </w:r>
    </w:p>
    <w:p>
      <w:pPr>
        <w:pStyle w:val="ConsNormal"/>
        <w:tabs>
          <w:tab w:val="clear" w:pos="708"/>
          <w:tab w:val="left" w:pos="189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усмотреть в расходной части бюджета Краснинского сельского посел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расходы направляемые на осуществление полномочий органами местного самоуправления по решению вопросов местного значения в составе ведомственной структуры расходов бюджета Краснинского сельского поселения в 2016 году в сумме 2856,5 тыс.руб , в 2017 году-1911,9 тыс.руб, в 2018 году-1911,9 тыс.ру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</w:t>
      </w:r>
      <w:r>
        <w:rPr/>
        <w:t>-расходы для осуществления органами местного самоуправления отдельных государственных полномочий, переданных законами субъектов Российской Федерации в составе ведомственной структуры бюджета Краснинского сельского поселения в 2016 году в сумме 41,2 тыс.руб, в 2017 году-1,6 тыс руб,на 2018 год-1,6 тыс.руб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ельная штатная численность муниципальных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ужащих Краснинского сельского  поселения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едельную штатную численность муниципальных служащих Краснинского сельского поселения, содержание которых осуществляется за счет средств бюджета Краснинского сельского поселения, по главным распорядителям бюджетных средств на 2016 год согласно приложению 15 к настоящему Решению.</w:t>
      </w:r>
    </w:p>
    <w:p>
      <w:pPr>
        <w:pStyle w:val="ConsPlusNormal"/>
        <w:bidi w:val="0"/>
        <w:ind w:left="0" w:right="0"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</w:t>
      </w:r>
    </w:p>
    <w:p>
      <w:pPr>
        <w:pStyle w:val="ConsNormal"/>
        <w:bidi w:val="0"/>
        <w:jc w:val="both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autoSpaceDE w:val="false"/>
        <w:ind w:left="0" w:right="0" w:firstLine="708"/>
        <w:jc w:val="both"/>
        <w:rPr>
          <w:lang w:val="en-US" w:eastAsia="en-US"/>
        </w:rPr>
      </w:pPr>
      <w:r>
        <w:rPr/>
        <w:t xml:space="preserve">                    </w:t>
      </w:r>
      <w:r>
        <w:rPr/>
        <w:t xml:space="preserve">15. </w:t>
      </w:r>
      <w:r>
        <w:rPr>
          <w:b/>
        </w:rPr>
        <w:t>Заключительные положения</w:t>
      </w:r>
    </w:p>
    <w:p>
      <w:pPr>
        <w:pStyle w:val="Normal"/>
        <w:autoSpaceDE w:val="false"/>
        <w:ind w:left="0" w:right="0" w:firstLine="708"/>
        <w:jc w:val="both"/>
        <w:rPr>
          <w:lang w:val="en-US" w:eastAsia="en-US"/>
        </w:rPr>
      </w:pPr>
      <w:r>
        <w:rPr>
          <w:lang w:val="en-US" w:eastAsia="en-US"/>
        </w:rPr>
        <w:t>Настоящее Решение вступает в силу с момента подписания и официального опубликования.</w:t>
      </w:r>
    </w:p>
    <w:p>
      <w:pPr>
        <w:pStyle w:val="Normal"/>
        <w:autoSpaceDE w:val="false"/>
        <w:ind w:left="0" w:right="0"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0" w:right="0"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0" w:right="0"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Глава Краснинского сельского  поселения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В.В.Быч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22:00Z</dcterms:created>
  <dc:creator>Киреев </dc:creator>
  <dc:description/>
  <dc:language>en-US</dc:language>
  <cp:lastModifiedBy>Customer</cp:lastModifiedBy>
  <cp:lastPrinted>2015-11-10T13:21:00Z</cp:lastPrinted>
  <dcterms:modified xsi:type="dcterms:W3CDTF">2015-11-11T08:53:00Z</dcterms:modified>
  <cp:revision>68</cp:revision>
  <dc:subject/>
  <dc:title>Руководителям законодательных</dc:title>
</cp:coreProperties>
</file>